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nokshus Software Limited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   PIXIKROME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-Bit Image Proces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d in STO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Mug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as freeware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ikrome is a program for the digital manipulation of 320*200 pixel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colour. It loads and saves in the QRT raytracer .RAW format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Spectrum 512 images, Neochrome Master rasters and mos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ur screen formats. Pixikrome also directly supports the use of the V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video digitiser ( old version with separate colour splitter 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ny ST/E with 1 meg or more of memory and should work on Mega S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ikrome was written due to the extreme lack of decent public doma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software that can run on an ordinary ST. There's Atari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which is fine if you like tiny pictures and zero compat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ew mono programs and there's some grossly overpric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But I haven't been able to find anything that can do some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utting a definable sine wave through a Spectru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imitation of this utility is the inability of the ST to display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mages. .RAW files need to be converted with a program such as Raw2Sp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hrome to be viewed on an ST/E. Images can be previewed within Pixik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litting them into their component red, green and blue parts or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-screen 512-colour prev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ixikrome is an image processor rather than a paint program,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ictures on its own and needs to be used alongside an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It is most useful for users of QRT, Vidichrome and Spectrum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down-converting from 24-bit to 3 or 4-bit colour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to recommend regularly using Pixikrome for 16-colour images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ack Art, Picture Concept and Art Master are more usefu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ikrome is mostly mouse-driven, with 8 on-screen menus and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. The functions of these are describ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NTROL &gt; Q - quits the program when pressed o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NTROL &gt; H - toggles 50/60 HZ scanrate on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      ( .RAW Image 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-  Calls up the fileselector to load a .RAW format image. Pretty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-  If you haven't worked this out by now I'm not going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-  Updates the 24-bit image in memory according to what'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red, green and blue buffers. Update should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using a digitiser or loading RGB screen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     ( Colour Intensity 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arrows for increasing and decreasing the level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entire image in memory. The levels of red, green or b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separately or all at once ( RGB ). This can be very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QRT files (eg. brightening or reddening the image)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cript file and spend hours re-rendering the picture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fix colour imbalances in digitised 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GREEN     BLUE        ( Colour Separation 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, Grab, Update and View options affect the separate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lanes of the picture. For the benefit of anyone who's never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int program, all colours are made up of varying levels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ue. No, I don't know or care why so I'm not going to explain 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- This takes you to the 16-colour file format menu, where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format and then pick a file with the selector ( don'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ve the godawful STOS file selector? ). This image is t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olour buffer of your choice. To actually affect the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in memory you have to select Update from the RAW Menu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earlier. The Load function is only really of an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for merging separate colour planes grabbed with Vidichro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lour digiti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   - This is for digitising directly into Pixikrome with the Vidi-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and colour splitter. It has not been tes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i hardware ( Vidi-ST 12 with built-in splitter ) so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that I know it works with the old version. When Grab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continuously grab frames until a key is pressed.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 quite jerkily while the video is playing bu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lems when the video is paused. The button on the split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 to be set manually unless you want to do that th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camera and the thre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This updates the selected colour plane from the data of the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in memory. The main use of this is for checking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effects and filters on your image. There will be less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in the full image because the 24-bit colour is scaled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bit in order to display the colour plane in 16-shade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- Displays the results of the last update. Pressing the r, g and 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how the relevant colour plane. Useful for checking if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ames all line up properly. Because the colour buff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when an effect is performed, the imag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may not be the same as that in the 24-bit image.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e colour pla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512 - This generates a 512-colour image ( 16 colours per scanline 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24-bit image in memory. The image generated is only qua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 size ( 160*100 ) because the routine is a bit s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take about 20 minutes to generate a full-screen image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, the routine takes about a minute before anything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3-5 minutes altogether, depending on the image. QRT p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quicker than Vidi grabs. Update 512 is most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the results of changes to colour intensity leve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ing other effects, updating a single colour plane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512  -  This allows you to view the last update of the 512-col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having to re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    ( Disk Operations 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  Presents a dialogue box. Right clicking formats an 80-track,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 Brings up the file selector to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      ( Image Conversion 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C    -  Loads a Spectrum compressed image to convert to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U    -  As above but for uncompressed Spectrum 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col -  Brings up the 16-colour file format menu to convert. Pixikro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he following 16-colour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T -  Art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BL1 -  Degas block. An uncompressed IFF format, also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ber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EL -  Ani-ST cel image. A variant on the Neochrome forma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by Cyber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NV -  Canva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FR0 -  Fractal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IFF -  ILBM imagefiles, compressed or uncompressed. A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outine only handles 4-bitplane 320*200 i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probably only useful for ST-originated IF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MG -  This option is greyed out and may be used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M bit images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BK -  STOS compacted image in memory ban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NEO -  Ne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SL -  My own compressed format, can often pack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y and packbits (ie Degas, IFF)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AC -  STOS compacted image in binary file format.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used with mono STAD images which also use the .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C1 -  Dega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I1 -  Dega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TN1 -  Tiny compress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ST   -  Loads a Neochrome Master raster file, then brings up the 1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menu. Select a 16-colour file to convert from 16-col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sters to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PIC MIX          ( Image Mixing 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 this menu bring up everyone's favourite file selector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AW file from disk. This file is then loaded and mixed with the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names of the options indicate the mathematical method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-  This makes the lighter parts of each image overlay the dark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. You'll probably need to try it to understand what I'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 This can be useful for pasting bright images ove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er images, otherwise it just makes pretty abstracts. Max mi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ell as min and mean mixing, will take about 22 secon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-  This has the opposite effect of max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-  This combines the two pics by averaging the colour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pixels. The result looks much bett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s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-  Combines the two pics according to a logical AND operation.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results similar to min mixing, but a bit quicker ( abou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after loadi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-  Uses a logical OR operation, giving a similar result to max mix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speed increase as AND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 -  Uses a logical XOR operation. Takes about 4 seconds and giv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results which usually make nice abs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X            ( Special Effects 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z   -  Reduces the resolution of the image and gives a mosaic effe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n in quite a few pain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-  Inverts the colours of the image, swapping black for white et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ing a photo negati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tter -  Moves lines apart to 'shatter' the image. If you've used Cyber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you'll know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wv  -  Displays the last update of the red plane and a menu for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etch and waviness of a sine wave through the image. When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lected, the sine wave will be put through the 24-bit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 The red plane should always be updated before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ew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wave -  Similar to sinewv, but with a tan routine instead of 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flip  -  Flips the imag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flip  -  Flips the image vertically an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mirr  -  Left mirror, reflects the left half of the screen i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mirr  -  Right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irr  -  Top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mirr  -  Bottom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S           ( Digital Filter 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3*3 local area filters, which you don't really need to know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urposes, these have strong effects over the entire image bu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long time. All the filters take about 7 minutes 34 seconds to 7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seconds, with the exception of the Linear filter which takes just o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  -  This causes the light areas of the image to expand.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  -  Expands the dark area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  -  This has a very strong blurr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n -  Generally has a similar effect to either the max or min fil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liminates grungy noisy bits ( so did Kurt Cobain's shotgun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metimes appears to redu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-  This is a bit unpredictable, depending on the image. QRT p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get a metallic or washed-out appearance, while Vidi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get a grungy super-8 typ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bout it for the instructions bit. If this has all sound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less, it's probably because you don't need the program. Pixikr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t QRT and Vidichrome users who want fine control over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ikrome may be freely distibuted as long as it is accompanied by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author takes no responsibility for any loss of data,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amage, invasions of Poland, suicide of crap rock stars,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ile functions caused by direct or indirect use, misuse, ab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ing soon from Obnokshus Software Limi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aywatch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doesn't actually do anything, but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at in a swim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ays '-END OF FILE-' ( if you're on the Deskto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