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1609172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9084952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84948280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05095659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44387808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2274451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