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$Id: Unique.doc,v 1.1 1992/09/28 11:36:08 uwe Exp $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, 1992, AG-Kastens, University Of Paderbor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|NAME|Un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are checked for uniqu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ntiation of the generic Ki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is substituted in identifiers of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>is substituted in Key attribut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consists of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NAME|Unique.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NAME|Unique.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NAME|Unique.p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.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AME|RangeUnique</w:t>
        <w:tab/>
        <w:t>range of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|IdDefUnique</w:t>
        <w:tab/>
        <w:t>symbol representing a defining identifier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AME|IdDefUnique.Got|NAME|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init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|RangeUnique.Got|NAME|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definitions of a range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AME|IdDefUnique.|KEY|Key</w:t>
        <w:tab/>
        <w:tab/>
        <w:t>object K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