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cal List of Command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bor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fines JOVE'S abort characer.  When the ab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yped,  the current JOVE command is aborte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dd-lisp-specia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is  to  tell  JOVE  what  identifiers  requir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 in  lisp mode.  Lisp functions like defun and let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functions that get treated specially.  This is 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to define some of your own.  It prompts for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^S-and-^Q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hat your terminal does  not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  characters  C-S and C-Q for flow control, 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to bind things to them.  This variable should  be  set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at kind of terminal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is variable permits filenames to  contain  "bad"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from the set *&amp;%!"`[]{}.  These files are hard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ecause the characters mean something to the shel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pend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the region to a specified file.  If  the  fil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ropo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 all  the  commands,  variables  and  macro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keyword  in  their  names.   For each command and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tring, the key sequence that can be used to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or  macro  is  printed;  with variabl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o, to find all the commands that are  related  to 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X apropos window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case-abbrev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 variable  is  on  (the  default),  word  abbrevi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 for  case  automatically.   For  example, if "jove"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"jonathan's own version of emacs", then typing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give you "jonathan's own version of emacs", typing "Jov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"Jonathan's own version of emacs", and  typing  "JOVE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you  "Jonathan's  Own  Version of Emacs".  When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, upper and lower case are distinguished  when  look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,  i.e., in the example above, "JOVE" and "Jove"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unless they wer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to execute a command automatically when a  file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matches  a  specified pattern is visited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want executed and the second is a  regula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at specifies the files that apply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show-match-mode when you edit C source files (that is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".c" or ".h")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X auto-execute-command show-match-mode .*.[ch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auto-execute-command"  except  you  use  it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utomatically instead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fil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Fill mode (or off if 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 When  JOVE  is  in Auto Fill mod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lines for you when you reach the right margin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member  to hit Return.  JOVE uses 78 as the right margin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at by setting  the  variable  "right-margin"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ee the "set" command to lear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inden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Indent mode (or off if it's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hen JOVE is in Auto Indent mode, Return ind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to the same position as the line you were just on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for  lining up C code (or any other language (but what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sides C?)).  This is out of date because of  the  new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 "newline-and-indent"   but  it  remains  because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s" on the part of, uh, enthusiastic and excitable users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lef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ground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background color of the screen (PC  version 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, which stands f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ingle character.  If poin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t moves to 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backward over a list as opposed to  an  s-express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is and "backward-s-expression" is that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s for a ")" and then moves to the matching "(".  This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rying to find unmatched paren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 Paragraphs  are bounded by lines that begin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, or by blank lines; a change in indentation may also  signa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between paragraphs, except that JOVE allows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 over  a  s-expression.   It  is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-s-expression" with a negativ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 JOVE  considers the end of a sentence to b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"!" or "?" followed by a Return o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up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"backward-s-expression" except it backs up an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enclosing s-expression.  In other words, it moves back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(" that would match a ")" if you were to type it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d-filename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list of words separated by  spaces  which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bad  filename  extensions,  and  so will not be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  The default is ".o" so if you  have  jove.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.o  in  the  same  directory,  the  filename  completion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of an ambiguity because it will ignore jove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defining the keyboard macro by remembering  all  your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until you execute "end-kbd-macro," by typing "C-X )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 in JOVE you shouldn't terminate the macro by  typing  "ESC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kbd-macro";  "end-kbd-macro"  must be bound to "C-X )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work correctly.  To execute the remembered key stro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"C-X  E"  which runs the "execute-kbd-macro" command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a macro to accept different input each time it run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do this, see the "make-macro-interacti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 to  the  beginning  of  the  buff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ints the "Point Pushed" message.  If the top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on the screen JOVE will set the mark so you can go back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window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 ," is the same as "ESC &lt;" (beginning of file) excep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on the "&lt;", and can thus can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build  nested  keymaps.   For  example,  when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, internally it do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map-to-key ESC-map ^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rrow keys on vt100's work, you would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-keymap vt100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map-to-key vt100-map ^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next-line ^[[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revious-line ^[[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forward-character ^[[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backward-character ^[[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gotten the escape sequences wrong, but you get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  Theoretically  you  can  use these keymaps to bind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 sequences, like those generated by  the  SUN  keyboard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a bit of a pain because you will have to generat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 by hand, almost one per  key,  because  of  the  way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are organized.  Eventually there will be a more gener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se keymaps buil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you use it to attach keys  to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bind a macro to a previously  define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 Whenever  you  type the abbreviation, it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 an abbreviation, and then  the  macro  will  be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f  the  macro moves around, you should set the mar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@) and then exchange the point and mark last (C-X C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hes a key to an internal JOVE command so that future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key  invoke  that command.  For example, to make "C-W"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, you type "ESC X bind-to-key kill-previous-word C-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uffer-posit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urrent file name, current line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, percentage of the way through the file, and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argument-indent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scribes how to indent lines which are part  of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in  C.   The  default  is  -1,  which  means  to ind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line by lining it up with the first argument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 Otherwise,  the  line  will  be  indented by c-arg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characters past the  indent  of  the  first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For example, the default value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out(fmt, itoa(bcount++), line_cnt(b, nb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Names[b-&gt;b_typ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Modified(b) ? "*" : b-&gt;b_ntbf ? "+" : Null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_width, b-&gt;b_name, filename(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indentation-incremen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et of tabstops independent of the value  of 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s  and  physical-tabstops.   This value will be used in 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VE will insert the correct number of spaces and Tabs to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behavior.   For  programmers that like to indent with 4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lue to 4.  Don't set internal-tabstops to  4  becau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work anymore.  Setting internal-tabstops to 4 tells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abs as every 4 spaces.  This will cause your program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 with  anyone else who displays the file with normal tab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8 characters.  Not to mention  printing  your  program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right.  But all that aside, if you set c-indentation-inc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(the default), and then set internal-tabstops to  4  as  well,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TWO Tabs to get the indentation to 8, which is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C mode in the currently selected buff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four  possible  major  modes:   Fundamental, Text, C,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 or Lisp mode, Tab, "}", and ")" behave a little 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usual:  They  are  indented to the "right" place for C (or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JOVE, the "right" place is simply  the  way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it (but I've got good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character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haracter after point, i.e., the character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.   If a negative argument is supplied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upper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ignore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o treat upper and lower  ca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when  searching.   Thus  "jove" and "JOVE" would m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" would match either.  The default  value  of  this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upper case letters in the region to  thei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lower case letters in the region to  their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urrent word by making the current  letter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and  making  the rest of the word lower case.  Poin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d.  If point is not positioned on a word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forward  to  the  beginning  of  the  next word. 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at many words "before" point  are 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useful  for correcting the word just typed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oint to the 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-cases the current word and leaves point at the end  of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converted  to  lower  case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 the  word  just 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per-cases the current word and leaves point at the end  of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converted  to  upper  case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 the  word  just 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haracter-to-octal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Back-slash followed by the  ascii  value  of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.  For example, "C-G" inserts the string "\0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lear-and-redra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entire screen and redraws all the windows. 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gets confused about what's on the screen, or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illed with garbage characters or out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ment-form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JOVE how to format your comments when you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fill-comment." Its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 pattern&gt;%!&lt;line header&gt;%c&lt;line trailer&gt;%!&lt;close 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!, %c, and %! must appear  in  the  format;  everything  el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 A  newline  (represented  by %n) may appear in the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tterns.  %% is the representation for %.  The default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or C comments.  See "fill-comment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pile-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your program by running the UNIX command "make"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and automatically parsing the error messag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 See the "parse-errors" command.  To  compile  a  C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"make",  use "C-U C-X C-E" and JOVE will prompt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stead of make.  (And then the command you  type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.)  You can use this to parse the output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the "grep" or "lint" programs.   See  also 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to make it possible to parse errors of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ntinue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SIGCONT  to  the  current  interactive  process,  "if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urrent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py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ll the text in the region and copies it onto the k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This  is  just  like  running  "kill-region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" command.  See the "kill-region" and "yan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urren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current error in the list of parsed err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error"   and   "previous-error"   commands   for  more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at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date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regular-expression search string used by  J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 output from dbx running in a shell proces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orks when you type "where" or while you're stepping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when you reach a breakpoint.  You shouldn't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less you are using gdb or some other symbolic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global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lob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different  mechanism  for  defining  keyboard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gathering keystrokes and storing them into the "key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" (which is how "start-kbd-macro" works), "define-macro" 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macro name (terminated with Space, or Newline) and th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cro body.  If you wish to specify control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 you may simply insert them (using the "quoted-insert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serting the character '^' followed by the  appropriate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at character (e.g., ^A would be the two characters '^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A').  You may  use  Back-slash  to  prevent  the  '^'  fro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as  part  of  a control character when you real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(e.g., a macro body "\^foo" would insert the string  "^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buffer, whereas the body "^foo" would be the sam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and then inserting the string "oo").  See "write-macros-to-fi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sa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ode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ode-specific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lank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blank lines around point.  This  is  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opened many lines with "C-O" and now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buffer and frees up all the memory associated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reful(!)  -  once  a buffer has been deleted it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ask you to confirm if you try to delete a buffer that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 This  command  is  useful for when JOVE runs out of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ew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urrent window  and  moves  point  into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 ones.   It  is an error to try to delete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macro from the list of named macros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the  keyboard-macro.   Once  the  macro  is deleted it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  If you are about to save macros to a  file  and  decid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ave a particular one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next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 just  after  point  (that  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under  the  cursor).  If point is at the end of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parator is deleted and the next line is join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other-window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other windows except the current one. 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as going back into 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previous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 before  point  (that  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efore  the  cursor).   If point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ine separator is deleted and that line is join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white-spa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Tabs and Spaces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binding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each bound key and the  comm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invoked  every  time that key is typed.  To make a wal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mmands, set "send-typeout-to-buffer"  to  "on"  and  JOV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 the  key  bindings in a buffer which you can save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key  and  then  tells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hat  gets invoked every time that key is hi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can use the "describe-command"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variab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numeric argument.  When you  type  "ESC"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"digit"  keeps  reading  numbers  until  you  typ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n that command is executes with the numeric argume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1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2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3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4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5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6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7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8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9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0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out the directory stack.  See the  "cd",  "pushd",  "pop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able-biff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, JOVE disables biff when you're editing  and 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gain  when  you  get out of JOVE, or when you paus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push to a new shell. (This means arrival of new 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mmediately  apparent but will not cause indiscriminate wr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).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ffects only filename completion,  in  particular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 when  "?"  is  typed  while  prompting for a fil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ON, any files that end with one of the extension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variable  "bad-filename-extensions" will be display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in front of their names.  When "display-bad-filenames" is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ot be displayed at all.  The default valu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own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posite of "backward-up-list." It's not clear to 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serves any useful purpose in life.  Try it out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"dsusp" character  to  the  current  process. 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that suspends a process on the next read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it set to C-Y.  This  only  works  if  you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 process  feature,  and  if you are in a buffer bou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dit-word-abbrev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buffer with a list of each abbreviation and the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ands  into,  and  enters a recursive edit to le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 or  add  some  more.   The  format  of  this  lis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ion:phrase"  so  if you add some more you should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's probably simplest just to  copy  some  already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 and edit them.  When you are done you type "C-X C-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the definition of the keyboard macro.  Because of a bu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, this must be bound to "C-X )", or some key sequence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characters long.  Anything else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 the  buffer.   Thi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the "Point Pushed" message.  If the end of the buffer isn'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JOVE will set the mark so you can go back to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end of the current line.  If the line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o  fit  on  the screen JOVE will scroll the line to th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end of the line visible.  The line will  slide  back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position  when  you  move  backward  past the leftmos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when you move off the lin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last characte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of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EOF to the current interactive  process.   This  only  work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JOVE running under versions of UNIX with pt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as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the contents  of  the  specified  buffer.   This  i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-buffer"  except it only erases the contents of the buff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tself.  If you try to erase a buffer that needs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rror format string that is used by "parse-errors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rror  messages  in  a buffer.  The way it works i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 JOVE regular expression search string, where the \(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)'s  regular  expression operators are used to pick ou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number from  the  line  containing  an  error  messag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typical error messag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.c", line 540: missing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of this format, an appropriate  value  for 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"\([^"]*\)", line \([0-9]*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, to find  an  error  message,  search  for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with  a  double-quote.  Then it says that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p to another double-quote  should  be  remembered  a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 namely  the filename that the error is in (that's wh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s are surrounding  it).   Then  it  says  that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ere will be the string ", line " followed by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remembered as a single unit (which is why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 parens  is  around  that).  The only constraints o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that the file name and line  number  appear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and  that  the  file name appears before the line numbe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seem to do this anyway,  so  this  is  not  an  un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how to use regular expressions then  this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hard  for  you  to  use.  Also note that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this variable by printing it out, but it is a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 string because it is trying to accommodate the out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il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window-siz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centage of the screen to use for  the  error-window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creen.   When  you  execute  "compile-it,"  "error-window-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screen will go to the  error  window.   If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s  and  is a different size, it is made to be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change-point-and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mark and makes mark the old point.   This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ing from one end of the reg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keyboard macro.  If you supply  a  numeric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pecified macro.  If you supply a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named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execute a command that  isn't  bound  to  any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are prompted with ": " you can type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 have  to  type  the  entire  name.   Once  the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you can type Space and JOVE will fill in the r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of the name of the command, type "?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  list of all the commands that you could possibly matc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ve already typed.  If  you  don't  have  any  idea 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's  name  is  but  you know it has something to do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, you can do "ESC X apropos window" and JOVE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 all  the  commands that are related to window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constantly executing the same commands this way you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bind them to keys so that you can execute them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bind-to-ke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it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JOVE.  If any buffers need saving JOVE will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and  ask  for confirmation.  If you leave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 your work will be lost.  If you made a mistake and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exit then you can.  If you are in a recursive edi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-jove" will return you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pand-environment-variab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 JOVE will try to expand any  string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"$var"  into the value of the environment variable "var"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.  For example, if you type $HOME/.joverc, "$HOME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 you home directory.  The default valu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-creation-mod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variable  has  an  octal  value.   It  contains  the  mod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mod(1)"  )  with  which  files  should  be created.  This mod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your current umask setting (see "umask(1)" 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ually "0666" or "064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s-should-end-with-new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at all files should always have a new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.   This  is  often  necessary for line print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if JOVE is writing a file whose  last  character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it will add 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com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 in  your  C  comments  to  make  them  pret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 This  filling  is  done  according  the variable "com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format makes com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changing the format variable.  Other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supported by changing the format variable appropr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looks backwards from dot for an  open  comment  symbo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 all  indentation  is  done  relative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open symbol.  If there is a  matching  close 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ire  comment is formatted.  If not, the region between 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ymbol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rranges words between lines so  that  all  the  lin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paragraph  extend  as  close to the right margi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none of the lines will be greater tha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value  for "right-margin" is 78, bu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and "right-margin-here" commands.  JOVE  has  a 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 for determining the beginning and end of the paragrap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ase JOVE will give all the lines the same indent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, but if you wish to force a new indent you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to "fill-paragraph" (e.g., by typing C-U ESC  J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 will  indent  each  line  to  the column specified by the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" variable.  See also  the  "left-margin"  variable  and 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her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ill-paragraph," except it operates on a region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ter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text in the region to a UNIX command, and repla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the  output  from that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and don't like to take the time  to  write  properly  indente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ut the region around your C file and "filter-region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cb," the UNIX C beautifier.  If you hav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nch  of  lines that need to be sorted you can do tha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too, by filtering the region through  the  "sort"  UNIX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put from the command replaces the region JOVE stor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kill ring, so if you are unhappy with the results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et back the old text with "C-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sits a file into its own buffer and then selects  that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've already visited this file in another buffer,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 the file doesn't yet exist, JOVE will print "(New fi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specified tag.   JOVE  look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 by default in the "tags" file in the current 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tag name by  setting  the  "tag-file"  vari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name.  If you specify a numeric argument to thi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tag file.   This  is  a  good  way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ag  file without changing the default.  If the ta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error is reported and point stays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-at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tag that point is currently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ind-ta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rst-non-bl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 to the inden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eground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oreground color of the screen (PC  version 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is  1,  which  stands for white.  The attribut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screen is formed by (bg&amp;7)&lt;&lt;4 &amp; (fg&amp;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forward over a single character.  If point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t moves to the beginning of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orward-s-expression" except it moves over  lists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this  does  is  search  for  the  next  "(" and then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")".  This  is  useful  for  when  you  are  trying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d parenthese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bounded by lines that begin with a Period or Tab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; a change in indentation may also signal a  break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 except  that JOVE allows the first line of a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ves  point  forward  over  a  s-expression.   If   the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racter after point is "(", this moves past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)".  If the character begins an identifier, this moves just past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ode dependent, so this will move over atoms in LISP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dentifiers in C mode.  JOVE also matches "{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 next 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 considers the end of a sentence to be the characters ".", "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followed by a Return, or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undamenta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 to  Fundamental.   This  affects  what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 as  characters  that  make up words.  For instance,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not part of a word in Fundamental mode, but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ather-numeric-argu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two ways to specify a  numeric  argum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It's  usually  bound to C-U.  Typing C-U once means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mand 4 times.  Typing C-U twice will do the  next  command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nd so on.  If at any point you type a number, then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4.  For instance, C-U 3 5 means  d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 point moves to the beginn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no argument is supplied on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window-with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and then selects  that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is currently being displayed in one of the window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el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ind-s-exp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point  is  positioned  on  a  "(",  this  re-indents  that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ow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bigger.  This only  work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indow and provided there is ro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andle-tab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indenting to the "right" place in C and  Lisp  mo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s itself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 search.   Like  search-forward  except  tha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 for 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s 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 key  to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.  You can take back a character with Rubout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 character  was  typed. 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 search.   Like  search-reverse  except  tha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 for 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s 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 key  to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.  You can take back a character with Rubout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 character  was  typed. 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shell-command" except it lets  you  continue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while the command is running.  This is really useful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mmands with sporadic output.  See the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ser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specified file into the current buffer at point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at the beginning of the ins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n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 spaces  JOVE  should  print  when  it  displays  a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charact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the character that interrupts JOVE (with a  signal)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 what  JOVE  is  doing.  It's main use is for interrupt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 processes,  but  it  also   has   uses   for  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is no way to turn off the interru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interrupt character (usually C-C)  to  the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e current buffer.  This is only for versions of J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teractive processes feature.  This only works when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buffer that's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next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evious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 beginning  of  the  curr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 name  or  buffer  number  (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-buffer  does)  and then sends the process in that buffer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text in the region and saves it  on  the  kill 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that  delete  text but save it on the kill ring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kill" in their names.  Type "C-Y" to yank back the  most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 or  next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ome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hrough all the existing buffers and asks whether or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them.  If you decide to kill a buffer, and it turns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odified, JOVE will offer to save it first.  This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hen JOVE runs out of memory to store lines (this only happ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's) and you have lots of buffers that you are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beginning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beginning  of  the  current 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line.  When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 the line separator is deleted and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oined with current one.  If a numeric argument  is  suppli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lines  are  killed;  if the argument is negative that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killed; if the argument is zero the text fro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line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or next sentenc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gative  numeric  argument  is supplied it kill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or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far lines should be indented when auto-indent mode is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when  the  "newline-and-indent"  command is run (us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  It is also used by fill-paragraph and auto-fill m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is  zero  (the default) then the left margi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left-margin" variable to the current position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way to say, "Make the left margin begin here,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unt the number of spaces over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p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Lisp mode.  Lisp mode is one of four mutually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modes:  Fundamental,  Text,  C,  and  Lisp.   In Lisp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ab and ) are treated specially, similar to  the  way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reated  in  C  mode.   Also,  Auto  Indent mode is aff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 a  list  containing  various  information  abou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Right now that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eans the buffer needs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Lines Type        Name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----- ----        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1     File        Main   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1     Scratch   * Minibuf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519   File      * commands.doc  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ists the buffer's number.  When JOVE prompt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name  you  can either type in the full name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uffer's number.  The second column is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ffer.   The  third  says  what  type of buffer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"File", "Scratch", "Process", "I-Process".  "File" is simp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that  holds  a  file;  "Scratch" is for buffers that JO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; "Process" is  one  that  holds  the  output  from  a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 "I-Process"  is one that has an interactive proces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e next column contains the name of the buffer.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name of the file that's attached to the buff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oth Minibuf and commands.doc have  been  changed  but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 In  fact  Minibuf  won't be saved since it's an internal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I don't even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process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st somewhat like "list-buffers" does, except  it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current  interactive processes.  Right now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    Status           Pid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   ------           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hell*          Running          18415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            Done             18512   fgrep -n Buffe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has the name of the buffer to which  the 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 The second has the status of the process; if a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normally the status is "Done"  as  in  fgrep;  if  the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 with  an  error the status is "Exit N" where N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; if the process was killed by some signal the statu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of  the  signal  that  was  used;  otherwise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e last column is the name of the  command  that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-check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often (in seconds) JOVE  should  check  your  mailbo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.  If you set this to ZERO JOVE won't check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mailbox" and "disable-biff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box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full pathname of your mailbox.  JOVE will loo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 whether  or  not  you  have any unread mail. 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mail/$USER, where $USER is set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ackup-fi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then whenever JOVE writes out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previous  version  of  the  file  (if  there  was  one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ilename".  This is often convenient if you save a fil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value  of  this  variable  is "off".  "Note:"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 of JOVE, and your guru may not have it  enabled,  s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uffer-unmodifie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VE think the selected buffer hasn't been changed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has.   Use  this when you accidentally change the buffer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considered  changed.   Watch  the  mode  line  to  see 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keyma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n empty keymap with a name you supply.  That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reference the keymap in other commands, such as bind-key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macro-interacti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ningful only while  you  are  defining  a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nd when you are in the minibuffer.  Ordinarily, w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cro definition requires a trailing text  argument  (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string,  etc.),  the  argument  you supply become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.  If you want  to  be  able  to  supply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each time the macro is used, then while you are defin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ive the make-macro-interactive command just before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which will be used during the definition proces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ind this command to a key in order to use it; you can't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X make-macro-inter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-threshol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umber of lines point may  move  b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k  is  set.  If, in a search or something, point moves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many lines, the mark is set so that you may  return 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value  of  this  variable  is 22 (one screenful,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s-should-flo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ff", the position of a mark is rememb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 within the buffer and a character number 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or delete text before the mark, it will no longer poi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you marked originally because that text is no lon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and character number.   When  this  variable  is  "on"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 a  mark is adjusted to compensate for each inse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  This makes marks much more sensible to use, at the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 down  insertion  and deletion somewha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tch-regular-expres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will match  regular  expressions  in  search 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kes  special the characters ., *, [, ], ^, and $, and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s \&lt;, \&gt;, \{, \} and \|.   See  the  "ed(1)"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 the  tutorial "Advanced Editing in UNIX", and the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ing with Regular Expressi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eta-ke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variable to "on" if your terminal has a real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 If your terminal has such a key, then a key sequence like ESC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by holding down Meta and  typing  Y.   NOTE: 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disables interrupting noninteractive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 the  mode  line  can  be  determined  by  set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 The items in the line are specified using a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printf(3), with the special  things  being  mark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x".  Digits may be used between the 'x'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heck for new mail, and displays "[New mail]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y (see also the mail-check-interval and disable-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, with leading path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e current list of major and min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current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e fill character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xtra space in modeline is distribute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the place %e is used (used for just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ing, or centering parts of the mod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e current load averag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y  x, when the buffer is modified or 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e current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interactive process status for proc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ace, but only if previous character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e current tim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 '&gt;' for windows which are scroll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the square brackets printed when in a recurs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items enclosed in %( ... %) will onl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mode line, rather than cop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other character is simply copied into the mod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may  be  escaped  with a backslash.  To get a fee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ry typing "ESC X print mode-line" and compare the  resul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color of  the  modeline  (PC  version  only).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, and in that case it is drawn in reverse vide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y other value, this value is used as  the  attribu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should-standou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mode line will  be  printed  in  reverse  video,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ports it.  The default for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am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keyboard macro and gives it  a  name  freeing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macro  so  you  can  define some more.  Keyboard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names can be bound to keys just like built in commands 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define-macro," "source" and "write-macros-to-fil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 all  the  t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point down onto the newly created line.  Point mov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back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 all  the  t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 point  down  onto  the  newly created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"newline" is that point does not  move  dow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ind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the same was as Return does when  in  Auto  Inden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kes  Auto  Indent  mode obsolete but it remain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next error in the list of errors  that  were 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"parse-errors."  In  one window the list of errors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always at the top.  In another window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error.   Point is positioned in this window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of the buffer by taking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  and  redrawing  the  window with it at the top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other page in the buffer JOVE rings the bell.   If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up that many line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egative the screen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 li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re  in the bottom window and you try to move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top window.  It is an error to use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umber-lin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line numbers for  each  line  in  the  buffer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 The  number  isn't  actually  part of the text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the actual buffer line is.  To turn this  off 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ver-write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ver Write mode on (or off if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 When  on,  this  mode  changes  the  way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characters  work.   Instead  of  inserting  themsel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 the rest of the line over to the right, they replace 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existing character.  Also,  Rubout  replaces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point  with  a  space instead of deleting it.  When Ov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on "OvrWt" is displayed o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ge-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in the next window.  This is  exac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C-X N C-V C-X 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 mode curly brace indentation, the Lisp  mode 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,  and the Show Match mode paren/curly brace/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-dela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in tenths of  seconds,  JOVE  should  pause  on  a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"Show" mod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list of C compilation errors (or  output  from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the same format) in the current buffer and pars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"next-error"  and  "previous-error"  and  "current-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This  is  a  very  useful  tool and helps with compi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when used in conjunction with  the  "grep"  UNIX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helpful  in  making  changes  to a bunch of file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errors produced by cc,  cpp,  and  lint;  plus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same format (e.g., "grep -n").  JOVE visit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 error and remembers each line that contains an erro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if later you insert or delete some lines in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errors;  JOVE  remembers  where   they   are  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 is  automatically  executed  after  one  of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o you end up at the first error.  See  also 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to make it possible to parse errors of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spelling-errors-in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 list of words in the current buffer and looks them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ffer that you specify.  This will probably go awa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use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JOVE and returns control to the parent  shell.   T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for  users  using the C-shell, and on systems that hav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acility.  To return to JOVE you type "fg" to the C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hysic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paces your terminal prints when it prin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executed when you run "set-mark" with  a  numeric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remembers the last 16 marks and you use "pop-mark" to go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ing of marks.  If you execute "pop-mark" enough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get back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entry off the directory stack.  Entries are push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pushd"  command.  The names were stolen from the C-she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next-error" except it goes to th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next-error"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up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revious page of the current buffer  by  ta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and redrawing the window with it at the bottom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down that many  lines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egative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 li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re in the top window and you try to mov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bottom window.   It  is  an  error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value of a JO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bind-to-key" except that it starts at the 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 map, instead of the default main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bind-to-key, except that it only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bindings  when  you are in a buffer attached to a pro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process buffer, any keys bound with  this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 their new values.  When you switch to a non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old  bindings  for  those  keys  will  be  restor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stop-process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interrupt-process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start up an interactive process and  switch  in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C-Z will execute stop-process and C-C will execut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When you switch back to a non-process buffer,  C-Z  will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xecuting scroll-up (or whatever you have it boun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dbx-outp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nly makes sense in a buffer running a shell pro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dbx in a window, JOVE will automatically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stepping through and display it in  another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DBX will appear in the modeline along with the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en this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gets executed when in  a  buffer  that  is  attached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-process.   JOVE  does  two  different  thing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when you hit Return.  When you're at the end of  the 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buffer  this  does  what Return normally does, excep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line available to the process.  When point is position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osition that line is copied to the end of the buff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pped) and point is moved there with it, so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that line before sending it to the process.  This command "m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to the key you usually use to enter shell commands  (Re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you won't be able to enter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promp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rompt looks like from the shell and i-shell-comm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is "% ", the default C-shell prompt.  This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earch string.  So you can set it to be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 at  once  using  the  \| operator.  For instance, for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, 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 \|-&gt; \|&lt;[0-9]&gt;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send-data-no-retur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newline"  except  it  sends  everyth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without  the  newline.   Normally,  when you type retur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uffer it sends everything you  typed  including  the 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just provides a way to send data to the pro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nd a new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-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wns a child shell and relinquishes control to it.  This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version of UNIX, but this isn't as good as "pause-jove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ime to start up the new  shell  and  you  get  a  bran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every time.  To return to JOVE you type "C-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a directory onto the directory stack and cd's in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 for  the directory name but if you don't specify on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entries no the stack.  It purposely behave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hell's "push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w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ery-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occurrences of a specified string with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string.  When an occurrence is found point is mov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JOVE asks what to do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to replace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 to replace this occurrence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out   to skip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R      to enter a recursive edit.  This let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the replace, do some editing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tinue where you left off. 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Replace type "C-X C-C" as if you we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JOVE.  Normally you would but when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ive edit all it does is exit that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W      to delete the matched string and then enter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to undo all changes to the last mod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or !   to go ahead and replace the remaining occurr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to stop the Query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occurrences starts at point and goes to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so  to  replace in the entire buffer you must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i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yping "C-\" (the Quit character) to a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 except  it sends it to the current process in JO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versions of JOVE that have the interactive process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 works  when  you  are inside a buffer that's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oted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insert characters that normally  would  be  exec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VE commands.  For example, to insert "C-F" you type "C-Q C-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only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-mode is a minor mode.  It puts a buffer in  read-only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ny attempts to modify the buffer fail.  When a fi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not got write permission, JOVE automatically puts th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ad-only mode.  This is very helpful when you are in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source control programs like  RCS  and  SCCS.   It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  like  making  a  bunch of changes and only THEN dis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n't checked the file out for making changes.  This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nor modes,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that  contains  a  bunch  of 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makes those abbreviations available. 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not already in Word Abbrev mode this command puts 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cursive-ed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recursive editing level.  This isn't real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n't  know why it's available for public use.  I think I'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draw-displa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nters the line containing point in the window.  If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 the  middle the window is first cleared and then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, the  line  is  positioned  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the top of the window.  For example, "ESC 0 C-L"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point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nam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rename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in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replace-string" except that it i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between Point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all occurrences of a specified string with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string.   This is just like "query-replace-string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margin is for  "Auto  Fill"  mode  and  the  "just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" and "justify-region" commands. 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right-margin"  variable  to  the  current 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 This  is  an  easy  way  to say, "Make the right marg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without having to count the number of spaces over  i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the associated file.  This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permanent  so  you should be sure you really want t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as not been modified "save-file" refuses to do the  sav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lly  do  want  to  write  the file you can use "C-X C-W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"write-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all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turned on, the entire window will  be  scrolled  lef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when the current line scrolls.  The default value is O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JOVE to behave in the familiar way, namely to  scro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dow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down.  If the line  contain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bottom of the window point is moved up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 that  many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 if  the  argument  is  negative  the  screen is scro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current window 10 character posi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.   If  a  numeric  argument  is  specified  t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 that  number  of  character  positions.   If  the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-all-lines" is ON then "scroll-left" may actually do no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would cause Point not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ously scrolls up screen-full line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ously scrolls down screen-full line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current window 10 character posi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ight.   If  a  numeric  argument  is  specified t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 that  number  of  character  positions.   If  the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-all-lines"  is  ON then "scroll-right" may actually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olling would cause Point not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ste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should be scrolled if  the  "previous-line"  or 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 commands move you off the top or bottom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rease this variable if you are on  a  slow  termina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 is  0,  which  means to center the curren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value is negative, the behavior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move off the top of the window, and "scroll-step" is, say,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line will be displayed 5 lines from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 If  you move off the bottom of the window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5 lines from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up.  If  the  line  contain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past the top of the window point is moved down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 that  many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 if  the  argument  is  negative the screen is scro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exi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character you want to use to exit incremental 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is  Newline, which makes i-search 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forward for a  specified  search  string  and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at  the  end of the string if it's found. 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point remains unchanged.  This searches from poin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so any matches before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forward" except that  it  doesn't  assu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search 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 macros,  when  you  want  to  sear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backward for a specified  search  string  and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at the beginning if the string if it's foun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point remains unchanged.  This searches from  poi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, so any matches after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reverse" except that  it  doesn't  assu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search 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 macros,  when  you  want  to  sear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new or already existing buffer making  i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 You  can type either the buffer name or number. 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need only type the name until it is unambiguou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ing Escape or Space will complete it for you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buffer you can type Return instead of Space,  an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2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3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4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5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6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7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8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9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f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character that invoked it into the buffer  at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all  but  a  few  of  the  printing characters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-ins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nd-typeout-to-buff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 JOVE will send output that  normally  over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(temporarily) to a buffer instead.  This affect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buffers," "list-processes," and commands  that  use 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specified variable a new value.  Occasionally you'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like  "set  this variable to that value to do this". 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et" comman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rk at the current position in the buffer.   It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"Point pushed" on the message line.  It says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ark set" because when you set the mark the previous mark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 on  a  ring of 16 marks.  So "Point pushed" mean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to the ring of marks and becomes the value of "the mark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through the ring of marks you type "C-U C-@", or execute the "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 command.  If you type this enough times you  will  get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be used with all the shell  commands  command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nvironment variable is set, it is used as the value of "shell;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"/bin/csh"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an interactive shell in a window.  JOVE uses  "*shell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ame of the buffer in which the interacting takes pla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information 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a UNIX command and places the output from that comman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JOVE  creates  a buffer that matches the nam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nd then attaches that buffer to a window.  So,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window running this command will cause JOVE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attach the new buffer  to  that  window.   Otherwise,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 the  most convenient of the available windows and use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the buffer already exists it  is  first  emptied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f it's holding a file, not some output from a previou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prints an error message and refuses to execute the  comman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lly  want to execute the command you should delete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ing it first, if you like) or use  "shell-command-to-buffer,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n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 it  just  runs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aving  the output to any buffer.  It will repor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t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 except  it  lets  you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use instead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with-typeo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that instead  of  s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buffer, and displaying it in a window, this just typ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n the same way that "list-buffers"  does.   Actually,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ehaves  depends  on the value of the variable "send-typeou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" If it is on then shell-command-with-typeout will behav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hell-comm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flag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flags that are passed to shell command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-c".  See the "shell" variable to change the defaul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 left  by  c-indentation-increment  O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argument,  if  one  is  supplied. 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 left  by  c-indentation-increment  O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argument,  if  one  is  supplied. 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ow-match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Show Match mode (or off if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This changes "}", ")" and "]" so tha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 are inserted as usual, and then the cursor flashes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ching  "{", "(" or "[" (depending on what was typed)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second, and then goes back to just after the "}",  ")"  or 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voked  the  command.  This is useful for typing in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a program.  You can change how long the cursor si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ching  paren  by  setting  the "paren-flash-delay"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a second.  If the matching "{", "(" or  "["  isn't 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 containing  the  match  is  displayed 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rink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shorter, if possible.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at least 2 lines high, one for the text and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our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bunch of JOVE commands from a file.  The  form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the same as that in your initialization file (your ".jover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 directory.  There should be one command per line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as  though  you typed "ESC X" while in JO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part of my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reverse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forward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is make "C-R" call  the  "i-search-reverse"  comm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S" call "i-search-forward" and "ESC S" call "pause-j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ell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current buffer through  the  UNIX  "spell"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output in buffer "Spell".  Then JOVE lets you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expecting you to delete the ones that you don't care 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 the  ones  you  know  are  spelled correctly.  Then the "pa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-errors-in-buffer" command  comes  along  and  finds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s and sets things up so the error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lit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current window into two  equal  parts  (provi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windows  would  be  big  enough)  and display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both windows.  Use "C-X 1" to go back to 1 window m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upplied, the window is split "evenly"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when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art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 for  the  "begin-kbd-macro"  name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a stop  signal  (C-Z,  for  most  people)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 It  only works if you have the interactive proces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in a buffer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 the  "end-kbd-macro"  command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ring-lengt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number of characters in the string that point s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re  surrounded  by double quotes.  JOVE knows that "\007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ngle character, namely  "C-G",  and  also  know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mon  ones,  like "\r" (Return) and "\n" (LineFeed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ful onl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uspend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"pause-j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ync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used by JOVE are forced out to disk  every  "sy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"  modifications.  The default is 50, which really mak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Unless your system is very unstable,  you  probably 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g-fil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he  name  of  the  file  in  which  JOVE  should  look  up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e default value is "./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 Text.   Currently  the  other  m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, C and Lis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mp-file-pathnam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where to put the tmp files, which is where JOV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 internally.   The default is usually in /tmp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m somewhere else, you can  set  this  variable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crashes  a lot it might be a good idea to set this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ther than /tmp because the system removes all the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  upon  reboot,  and  so  you  would not be able to recov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using the "jove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is to work correctly you must set  this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JOVE  creates  the tmp file.  You can set this in your .jov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er to tbe beginning the better), or as soon as you  star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before you visit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charact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haracter before point with the one after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moves  forward  one.   This doesn't wor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t the end of the line it switches the two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 Since  point is moved forward, so tha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is still before point,  you  can  use  "C-T"  to  dra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down  the  length  of  a line.  This command prett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urrent line with the one above it, and  then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e  so that the line that was above point is still ab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like "transpose-characters," can be used to drag a line  dow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nbind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unbind "any" key sequence.  You can  use  this  to  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a  prefix  command,  since  this  command  does not use "key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".  For example,  "ESC  X  unbind-key  ESC  ["  unbi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"ESC  [".  This is useful for "turning off" something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-wide ".jover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pdate-time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mode line  is  updated  (and  thus  the  time  and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if you display them).  The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se-i/d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has insert/delete character capability you  can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not to use it by setting this to "off".  In my opinion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using insert/delete character at low baud  rates.   WARNING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et  this  to  "on" when your terminal doesn't have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pability, you will get weird (perhaps fatal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er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this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b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rminal's visible bell  instead  of  beeping.   This 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r terminal has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spac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n underscore character instead of  each  spa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and displays a greater-than followed by spaces for each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e actual text in the buffer is not  changed;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display  is  affected.   To  turn this off you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the current buffer replacing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 If the buffer needs saving JOVE will offer to sav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use this to start over, say if you make lots of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change your mind.  If that's the case you don't want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buffer and you answer "NO"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indow-fi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another buffer in another window thre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 This  waits  for  another  character  which 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Finds a tag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Finds the tag at point in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Finds a fil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Selects a buffer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convenient short hand for "C-X 2" (or "C-X O"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ready  two  windows)  followed  by the appropriate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each command.  With  this,  though,  there  isn't  th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 of  having  to  redisplay.   In  addition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to type "C-X 2" or "C-X O" since "C-X 4" do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ord-abbrev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Word Abbrev mode (or off if it's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 Word  Abbrev  mode  lets  you  specify  a wor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) and a phrase  with  which  JOVE  should  sub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 You  can  use this to define words to expand in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e.g., "jove" can  expand  into  "Jonathan's  Own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";  another  common use is defining words that you often mis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e.g., "thier" =&gt; "their" or "teh" =&gt; "the".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"auto-case-abbrev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bbreviations: mode specific  and  globa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Mode specific abbreviation in C mode, it will exp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s that are in C mode.  This is  so  you  can  hav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 expand  to  different  things depending on you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bbreviations expand  regardless  of  the  major  mo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The  way  it  works  is  this:  JOVE looks first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ble, and then in the global table.  Whichever it  find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rst is the one that's used in the expansion. 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t is left untouched. JOVE tries to expand words as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 when  you type a punctuation character or Space or Re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uto Fill mode the expansion will be filled as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searches will "wrap around" the ends of the buffer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the bottom or top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a specified file, and then m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e  default  file  name for this buffer.  If you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s-on-mak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all modified files will be written out before  calling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compile-it" command is executed.  The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acros-to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macros to  a  specified  fil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ppropriate for reading them back in with the "sourc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allow you to define macros o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other instance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odified-fi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ll the buffers that need saving.  If you supply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asks for each buffer whether you really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text in the region to a specified file. 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abbreviations to a  specifi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an  be  read back in and automatically defined with "read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does the last kill command.  That is,  it  inserts  the 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at point.  When you do multiple kill commands in a row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o that yanking them back with "C-Y" yanks bac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-po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anks back previous killed text.  JOVE has a kill ring 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10 kills are stored.  "yank" yanks a copy of th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ring.  If you want one of the last ten kills you use "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Y"  which  rotates  the  ring so another different entry is n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  You can use "ESC Y" only  immediately  following  a  "C-Y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"ESC  Y".  If you supply a negative numeric argument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tated the other way.  If you use this command enough tim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you  will  eventually  get back to where you started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  It's extrem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