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Header: RCS/simplelists.doc,v 1.5 89/09/05 17:02:59 mao C_Demo_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PLELIS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/C/simple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/simple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plelists module provides for the handling of doub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There are two structure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DE_MAGIC  0x41424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ST_MAGIC  0x45464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ode  *sn_Next;</w:t>
        <w:tab/>
        <w:t>/* Next node or &amp;sn_Term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ode  *sn_Prev;</w:t>
        <w:tab/>
        <w:t>/* Previous node or &amp;sn_Hea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List  *sn_List;</w:t>
        <w:tab/>
        <w:t>/* node's list or NULL</w:t>
        <w:tab/>
        <w:tab/>
        <w:t xml:space="preserve">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  sn_Magic;</w:t>
        <w:tab/>
        <w:t>/* NODE_MAGIC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ode *sl_Head;</w:t>
        <w:tab/>
        <w:t>/* First node or &amp;sn_Term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ode *sl_Term;</w:t>
        <w:tab/>
        <w:t>/* Terminator == NULL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ode *sl_Tail;</w:t>
        <w:tab/>
        <w:t>/* Last node or &amp;sn_Head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l_Offset;</w:t>
        <w:tab/>
        <w:t>/* structural offset.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 sl_Magic;</w:t>
        <w:tab/>
        <w:t>/* LIST_MAGIC</w:t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32  sl_Pad0;</w:t>
        <w:tab/>
        <w:t>/* pad byte for 8 char align.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List structure heads every list, which ma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number of SimpleNodes.  Both the SimpleList and Simple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must be 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NewList(&amp;SimpleList, offsetofnodeinstruc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NewNode(&amp;Simple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pleList is initialized as follows:  sl_Head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Term, sl_Term = NULL, sl_Tail points to sl_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eNodes that are part of a larger structure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beginning of the structure to work. 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node from its structure when you call SLNewList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lists module will automatically return pointers to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the node is in rather than just to the node itself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ould have had to subtract its offset to get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uc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poo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Node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ucture N1 = { "1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ucture N2 = { "2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ucture N3 = { "3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ructure *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NewList(&amp;List, offsetof(MyStructure, N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NewNode(&amp;N1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NewNode(&amp;N2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NewNode(&amp;N3.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ddTail(&amp;List, &amp;N1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ddTail(&amp;List, &amp;N2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ddTail(&amp;List, &amp;N3.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n = (MyStructure *)SLGetHead(&amp;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 !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 = (MyStructure *)SLGetSucc(&amp;n-&gt;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poof is %s\n", n-&gt;poo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LNewList(&amp;SLList, offsetof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LNewNode(&amp;SL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lained above.  The offset specified in SLNewList()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r into the structure (MyStructure in the abov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odes that make up this lis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means that all nodes in the list must all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set in their associated par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Structure *SLGetHead(&amp;Simp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Structure *SLGetTail(&amp;Simpl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GetHead() and SLGetTail() return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s in the specified list or NULL if the list is emp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n_Offset field is subtracted from the node addres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returned so you actually get a pointer to whatev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put the no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LInsertBefore(nodeinlist, newnodet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LInsertAfter(nodeinlist, newnodeto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Node *nodeinlist, *newnodetoad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functions allow you to insert new nodes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nodes already in a list.  nodeinlist is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ready in the list, and newnodetoadd is the new 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 before or after nodei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Structure *SLGetSucc(&amp;ArbStructure.Simple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Structure *SLGetPred(&amp;ArbStructure.Simple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lls return the next and previous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 given a node.  Here you supply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.  Instead of returning the address of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ious node, sn_Offset is subtracted from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ious node address and the new address return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point to whatever structure you put the no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LRemove(&amp;Simple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function removes a node from its list. 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ddress of the node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 NOT REMOVE A NODE THAT IS NO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LAddHead(&amp;SLList, &amp;SL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SLAddTail(&amp;SLList, &amp;SL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functions add an initialized node to a give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ither at the beginning or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Structure *SLRemHead(&amp;SL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raryStructure *SLRemTail(&amp;SL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functions remove the first element or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a list, subtracting sn_Offset from the nod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return a pointer to the base of whatever struc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 was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LL is returned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ORKING EXAMPL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implelist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ode 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My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N1 = { "1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N2 = { "2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N3 = { "3"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N4 = { "4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ewList(&amp;List, offsetof(MyStruct, N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ewNode(&amp;N1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ewNode(&amp;N2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ewNode(&amp;N3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NewNode(&amp;N4.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ddHead(&amp;List, &amp;N1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ddTail(&amp;List, &amp;N4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nsertAfter(&amp;N1.Node, &amp;N2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nsertBefore(&amp;N4.Node, &amp;N3.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Li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Remove(&amp;N1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Remove(&amp;N4.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nsertBefore(&amp;N2.Node, &amp;N1.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nsertAfter(&amp;N3.Node, &amp;N4.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Li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*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x = (MyStruct *)SLGetHead(&amp;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= (MyStruct *)SLGetSucc(&amp;x-&gt;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08lx %s\n", x, x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(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