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a replacement for the idiotic MS-DOS progra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ore reads a file, displaying it one screenful (2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After each screenful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y other than q continue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re does not allow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cluded in UNIX/XENIX distributions of Bibl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lready contain a sophisticated ut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