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itsko's Bar &amp; Grill I have Unidel set up as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login, or in other words, /usr/lib/citadel/citad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/bin/sh in the last field of passwd.  Just lik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system, the call-in Unidel user has her/his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, I installed logins by hand, simply adding a new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whenever someone wanted it.  This is the easiest meth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osed system (rare add new users) you may wan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oon after, I set-up the auto-validation system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entries automatically.  This is probably the only 'real'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Unidel a BBS program, having a way to add new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utomatic way.  I have included my guest-login/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programs for you to use (in the 'misc' directory)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sh (copied to .../guest/.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ogin called 'guest' (or whatever) with shell '/bin/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'NewUser.sh' to '.profile' in guest's home directory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 that the blurb says what you want it to an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you want to ask about the person. 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does case conversion on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.profile.  It only converts when the answe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or upper case, if it's mixed then it leaves it al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, type 'make UpLow' and copy the program into the $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jor part of the auto-validation system,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entry in on standard input, verifies i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ing and appends it to passwd.  To creat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 AutoVal' and copy it into the $LIBDIR directory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user, 'chown root AutoVal' and 'chmod u+s AutoVal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so AutoVal can modify passwd.  AutoVal pi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ser-id greater than 200 and assigns it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probably doesn't need to be said, but I'll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y program that runs as set-uid root SHOULD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wrote it and use it doesn't mean you should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BDIR/unidelin and $HOME/.unid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BDIR/unidelout and $HOME/.unide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grams are executed when Unidel is started (unide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before it exits (unidelout).  I use them to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user files for all users in a certain comm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(/usr/lib/citadel/rc), it leaves other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written user-aging scripts yet, so once a us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get deleted if they never call back, I'm working 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other way of handling call-ins that I haven't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be interested in implementing yourself: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N*X login for all BBS users that then asks for the bbs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changes $HOME directory and calls Unidel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easy to do with a '.profile' script and a simple use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best way to go if you're a little lear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appended to your passw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