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(1)           UNIX Programmer's Manual            STATU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list both frontend and backe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t#t#t#ta#a#a#at#t#t#tu#u#u#u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t_#u_#s is really a combination of _#f_#u_#s_#e_#r_#s and _#b_#u_#s_#e_#r_#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status of each frontend and its associate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  For each frontend running a BED server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, the load average, and the number of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  For each backend connected to the fronten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end machine's name, the class it belongs to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t is connected to, the user who has it reser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(1), fuser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t_#u_#s lists reservations and idle time based on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which may not be quite accurate.  Machin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minutes of idle time are list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 software considers the reserva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8/88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