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Z(1)                    </w:t>
        <w:tab/>
        <w:tab/>
        <w:t xml:space="preserve">    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, rb, rz - XMODEM, YMODEM, ZMODEM (Batch)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[- +abepqtuv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[- +abqtuv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[- abceqtu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][v]r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ver a dial-in serial port from 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PC-DOS, CP/M, Unix, and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It is invoked from a shell prompt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s a result of an "sz file ..."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z is smart enough to be called from cu(1)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u(1) are smart enough to allow rz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Unix flavors of Professional-YAM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dial-ou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(Receive ZMODEM) receives files with the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Pathnames are supplied by the s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ies are made if necessary (and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"rz" command is automatically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ZMODEM program, but some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may require starting rz th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byte sectors or 1024 byte sectors (YAM sb -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improves throughput without causing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 length, etc.) 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True YMODEM file information is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in the pathname is eliminated. 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files received from CP/M systems.  With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name is converted to lower case unles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Z(1)                    </w:t>
        <w:tab/>
        <w:tab/>
        <w:t xml:space="preserve">    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receives a single file with XMODEM 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Up to 1023 garbage characters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 is a shell script which calls s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to transmit the 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 must be escaped if 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gz "-a C:*.c 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may be invoked as rzCOMMAND (with an optional 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enerated by login(1)).  For each received file, r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the file to ``COMMAND filename'' 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transmitted file with the fil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transfer is acknowledged when COMMAND exit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  A non zero exit status terminate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use for this form is rzrmail which calls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t mail to the user specified by the transmi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For example, sending the file "caf" from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 rzrmail on a Unix system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OS file "caf" being mailed to user "c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Unix systems, the login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to COMMAND as login sets SHELL=rsh which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pathnames.  If invoked with a leading ``v'',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ort progress to /tmp/rzlog. 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Unix SYS III/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zrmail::5:1::/bin:/usr/local/rz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HELL environment variable includes rsh or rk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tricted shell), r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, and removes any files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z is invoked with stdout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ts, Verbose is set to 2, causing frame b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reports to stderr.  This may be disabled with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Convert files to Unix conventions by stripp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d all characters beginn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Z (CP/M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inary (tell it like it is) file transf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Z(1)                    </w:t>
        <w:tab/>
        <w:tab/>
        <w:t xml:space="preserve">    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Request 16 bit CRC.  XMODEM file transfers defaul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checksum.  YMODEM and ZMODEM normally us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Output file data to /dev/null; for testing. 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Force sender to escape all control characters;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N, XOFF, DLE, CR-@-CR, 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(ZMODEM) Protect: skip file if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Quiet 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erbose causes a list of 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mp/r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Yes, clobber any existing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-YAM Command:  sz *.h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automatically invokes rz on the 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.DOC, YMODEM.DOC, Professional-YAM, cr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(omen),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ime options required 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serial data to timesharing minicompu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tained high speeds has been known to cause lo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lts, kernel panics, and occasional anti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ur.  When experimenting with high speed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consider rebooting the system if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uccessful, especially if the pers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larg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TY input buffering on some systems may not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or streaming input at high speed.  You shoul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when you can't send data to the Unix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peeds using ZMODEM, YMODEM-1k or XMODEM-1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with 128 byte blocks works properly.  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 line handling is really broken, the serial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ystem may not survive the onslaught of long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gh spe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SZ or Pro-YAM zmodem l numeric parameter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zmodem pl128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Z(1)                    </w:t>
        <w:tab/>
        <w:tab/>
        <w:t xml:space="preserve">    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rz from most versions of cu(1) doesn'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's receive process fights rz for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do not properly implement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 may cause sz to "hang"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or two.  Every reported instance of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ected by using ZCOMM, Pro-YAM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rrect implementation of the specifi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grams claiming to support YMODEM only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k blocks, and they often don't get tha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are restricted to 127 characters.  I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e mode, the pathname given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rocessed as described above.  The ASCII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/LF to NL translation merely deletes CR's;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 more intellig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S version does not set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C Standard I/O and RMS may interact to mod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S version does not support invocation as rzCOMM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MS version does not support XMODEM,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VMS documentation, the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used on the VMS version of rz introduces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one second for each protocol transaction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ignificant for very short files. 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 BUFREAD" line from rz.c will eliminate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xpense of increased CPU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S version causes DCL to generate a random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under some error conditions; this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compatibility of the VMS "exit"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/MSDO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supports incoming ZMODEM binary (-b), ASCII (-a),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p), clobber (-y), and append (-+) reques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versions support ZMODEM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Z(1)                    </w:t>
        <w:tab/>
        <w:tab/>
        <w:t xml:space="preserve">    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.c, crctab.c, rbsb.c, zm.c, zmodem.h Unix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.c, crctab.c, vrzsz.c, zm.c, zmodem.h, vmode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modem.c, VM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rzlog stores debugging output generated with -v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zlog 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4/1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